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nexure-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Annexure showing the details of the candidates who applied for Limited Departmental Competitive Examination for the year 2015-16 for promotion to the cadre of Inspector Posts to be held on 1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&amp; 1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October, 2016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2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31"/>
        <w:gridCol w:w="990"/>
        <w:gridCol w:w="1440"/>
        <w:gridCol w:w="1440"/>
        <w:gridCol w:w="1170"/>
        <w:gridCol w:w="1170"/>
        <w:gridCol w:w="1530"/>
        <w:gridCol w:w="1890"/>
        <w:gridCol w:w="125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me of the candidate &amp; Design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e of Birth and age as on 01.07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GE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Y MM D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riod of regular service rendered as on  01.07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VICE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Y MM D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 of chances already avail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hether APS or non-AP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hether free from Disciplinary case, currency of punishment and adverse entries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commendations of the Nodal Office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ified that the particulars of the candidates furnished above have been verified with respect of service records and found correc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ignature &amp; Designation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dal Officer of the Circl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2:00Z</dcterms:created>
  <dc:creator>ADG DE</dc:creator>
  <dc:description/>
  <dc:language>en-US</dc:language>
  <cp:lastModifiedBy>DOP</cp:lastModifiedBy>
  <dcterms:modified xsi:type="dcterms:W3CDTF">2016-09-06T07:42:00Z</dcterms:modified>
  <cp:revision>2</cp:revision>
  <dc:subject/>
  <dc:title/>
</cp:coreProperties>
</file>